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IJAVNI OBRAZE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za sofinanciranje dejavnosti turističnih društev na območju občine Zreče</w:t>
            </w:r>
          </w:p>
          <w:p>
            <w:pPr>
              <w:pStyle w:val="TextBody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za leto 2025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2"/>
        <w:numPr>
          <w:ilvl w:val="0"/>
          <w:numId w:val="3"/>
        </w:numPr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ODATKI O PRIJAVITELJU</w:t>
      </w:r>
    </w:p>
    <w:p>
      <w:pPr>
        <w:pStyle w:val="Normal"/>
        <w:ind w:left="36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) Naziv društva:____________________________________________________________________</w:t>
      </w:r>
    </w:p>
    <w:p>
      <w:pPr>
        <w:pStyle w:val="Normal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b) Naslov društva:  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) Odgovorna oseba:  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) Matična številka:   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) Davčna številka:  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f) Številka TRR: ________________________________________, banka:  _____________________</w:t>
      </w:r>
    </w:p>
    <w:p>
      <w:pPr>
        <w:pStyle w:val="Normal"/>
        <w:ind w:left="360" w:hanging="0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 xml:space="preserve">  </w:t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g) Telefon številka:__________________________________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h) Elektronski naslov:  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2. DODATNI PODATKI O DRUŠTVU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) Število vseh registriranih članov društva: __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b) Število registriranih članov društva iz občine Zreče: 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1"/>
          <w:szCs w:val="21"/>
        </w:rPr>
        <w:t>c) Skupna vrednost programa: 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) Datum letos izvedenega občnega zbora:___________________________________________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) Članstvo v Turistični zvezi Slovenije </w:t>
        <w:tab/>
        <w:tab/>
        <w:t>DA</w:t>
        <w:tab/>
        <w:tab/>
        <w:t>NE</w:t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RILOGE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a)  Poročilo o delu in finančno poročilo za preteklo leto,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b)  Program dela in finančni načrt za tekoče leto, ki ga je sprejel pristojni organ,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c)  Seznam članov društva iz občine Zreče (podpisan seznam članov, ki so plačali članarino!),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d) Zapisnik občnega zbora,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e)</w:t>
      </w:r>
      <w:r>
        <w:rPr>
          <w:rFonts w:cs="Arial" w:ascii="Arial" w:hAnsi="Arial"/>
          <w:b/>
          <w:i/>
        </w:rPr>
        <w:t xml:space="preserve"> </w:t>
      </w:r>
      <w:r>
        <w:rPr>
          <w:rFonts w:cs="Century Gothic" w:ascii="Century Gothic" w:hAnsi="Century Gothic"/>
          <w:b/>
          <w:i/>
          <w:sz w:val="21"/>
          <w:szCs w:val="21"/>
        </w:rPr>
        <w:t xml:space="preserve">Analizo vsaj ene izvedene prireditve in rezultati prireditve – (analiza dobre in slabe lastnosti).    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ZJAV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trjujemo, da so vsi navedeni podatki resnični in točni, ter da se strinjamo s preverjanjem namenske porabe odobrenih proračunskih sredstev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j in datum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pis zakonitega zastopnik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ZJAV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Podpisani zakoniti zastopnik (društva)_______________________________ izjavljam, da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 prijavljene projekte  še nismo prejeli sredstev iz proračuna Občine Zreč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aj in datum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</w:rPr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dpis zakonitega zastopnika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851" w:footer="618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1.2. PODATKI O IZVEDENIH AKTIVNOSTIH </w:t>
      </w:r>
      <w:r>
        <w:rPr>
          <w:rFonts w:cs="Verdana" w:ascii="Verdana" w:hAnsi="Verdana"/>
          <w:sz w:val="28"/>
          <w:szCs w:val="28"/>
          <w:u w:val="single"/>
        </w:rPr>
        <w:t>V PRETEKLEM LETU  (2024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ZVEDENO </w:t>
      </w:r>
      <w:r>
        <w:rPr>
          <w:rFonts w:cs="Arial" w:ascii="Arial" w:hAnsi="Arial"/>
          <w:b/>
          <w:sz w:val="22"/>
          <w:szCs w:val="22"/>
          <w:u w:val="single"/>
        </w:rPr>
        <w:t>STROKOVNO IZOBRAŽEVANJE</w:t>
      </w:r>
      <w:r>
        <w:rPr>
          <w:rFonts w:cs="Arial" w:ascii="Arial" w:hAnsi="Arial"/>
          <w:sz w:val="22"/>
          <w:szCs w:val="22"/>
          <w:u w:val="single"/>
        </w:rPr>
        <w:t>, ORGANIZACIJA IN IZVEDBA SEMINARJEV, TEČAJEV, PREDAVANJ, EKSKURZIJ,…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4819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88"/>
        <w:gridCol w:w="1717"/>
        <w:gridCol w:w="1574"/>
        <w:gridCol w:w="1430"/>
        <w:gridCol w:w="3722"/>
        <w:gridCol w:w="1861"/>
      </w:tblGrid>
      <w:tr>
        <w:trPr>
          <w:trHeight w:val="12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vedeno strokovno izobraževanj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IZVEDB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tevilo članov društva, ki je sodelovalo pri izvajanju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tevilo uporabnikov, katerim je bila aktivnost namenje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liko časa aktivnost že izvajate oz. pripravljate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ko aktivnost prispeva k promociji oz. prepoznavnosti občine Zreč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stroški v €</w:t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IZVEDENE </w:t>
      </w:r>
      <w:r>
        <w:rPr>
          <w:rFonts w:cs="Arial" w:ascii="Arial" w:hAnsi="Arial"/>
          <w:b/>
          <w:sz w:val="22"/>
          <w:szCs w:val="22"/>
          <w:u w:val="single"/>
        </w:rPr>
        <w:t xml:space="preserve">PROMOCIJSKE </w:t>
      </w:r>
      <w:r>
        <w:rPr>
          <w:rFonts w:cs="Arial" w:ascii="Arial" w:hAnsi="Arial"/>
          <w:sz w:val="22"/>
          <w:szCs w:val="22"/>
          <w:u w:val="single"/>
        </w:rPr>
        <w:t xml:space="preserve">DEJAVNOSTI, AKTIVNOSTI 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(Primer: izdaja zgibank, razglednic, internetne strani, predstavitve v medijih,..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1"/>
          <w:szCs w:val="21"/>
        </w:rPr>
      </w:pPr>
      <w:r>
        <w:rPr>
          <w:rFonts w:cs="Verdana" w:ascii="Verdana" w:hAnsi="Verdana"/>
          <w:b/>
          <w:i/>
          <w:sz w:val="21"/>
          <w:szCs w:val="21"/>
        </w:rPr>
      </w:r>
    </w:p>
    <w:tbl>
      <w:tblPr>
        <w:tblW w:w="14678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276"/>
        <w:gridCol w:w="1701"/>
        <w:gridCol w:w="1417"/>
        <w:gridCol w:w="1418"/>
        <w:gridCol w:w="3827"/>
        <w:gridCol w:w="1843"/>
      </w:tblGrid>
      <w:tr>
        <w:trPr>
          <w:trHeight w:val="137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mocijska aktivnos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DATUM IZVED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ZVEDENE aktivnosti (npr. št. zgibank, razglednic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tevilo uporabnikov, katerim je aktivnost namenj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tevilo članov društva, ki sodelujejo pri izvajanj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ko je prireditev prispevala k promociji oz. prepoznavnosti občine Zre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stroški v €</w:t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RGANIZIRANE IN IZVEDENE </w:t>
      </w:r>
      <w:r>
        <w:rPr>
          <w:rFonts w:cs="Arial" w:ascii="Arial" w:hAnsi="Arial"/>
          <w:b/>
          <w:sz w:val="22"/>
          <w:szCs w:val="22"/>
          <w:u w:val="single"/>
        </w:rPr>
        <w:t>PRIREDITVE, TEKMOVANJA, PROSTOVOLJNE AKCIJ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tbl>
      <w:tblPr>
        <w:tblW w:w="14678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134"/>
        <w:gridCol w:w="1417"/>
        <w:gridCol w:w="1418"/>
        <w:gridCol w:w="1417"/>
        <w:gridCol w:w="1418"/>
        <w:gridCol w:w="3118"/>
        <w:gridCol w:w="1560"/>
      </w:tblGrid>
      <w:tr>
        <w:trPr>
          <w:trHeight w:val="137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IREDITE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IZVED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ven org. prireditve: občinska, regijska 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žav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tevilo članov društva, ki sodelujejo pri izvajan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tevilo uporabnikov, katerim je prireditev namenj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iko časa prireditev že izvajate oz. pripravlj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ko je prireditev prispevala k promociji oz. prepoznavnosti občine Zreč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strošk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v €</w:t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IZVEDENE AKTIVNOSTI S PODROČJA </w:t>
      </w:r>
      <w:r>
        <w:rPr>
          <w:rFonts w:cs="Arial" w:ascii="Arial" w:hAnsi="Arial"/>
          <w:b/>
          <w:sz w:val="22"/>
          <w:szCs w:val="22"/>
          <w:u w:val="single"/>
        </w:rPr>
        <w:t>OHRANJANJA KULTURNE  IN NARAVNE DEDIŠČINE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rimer: akcije za lep izgled kraja; tekmovanja, priznanja, urejanje nasadov in gredic, obujanje tradicij, navad in običajev, kulinaričnih značilnosti in posebnosti kraja, skrb za urejanje kulturno zgodovinskih spomenikov in naravnih znamenitosti, izvedba oz sodelovanje v prostovoljnih akcijah (čistilna akcija…)</w:t>
      </w:r>
    </w:p>
    <w:p>
      <w:pPr>
        <w:pStyle w:val="Normal"/>
        <w:rPr>
          <w:rFonts w:ascii="Century Gothic" w:hAnsi="Century Gothic" w:cs="Century Gothic"/>
          <w:i/>
          <w:i/>
          <w:sz w:val="21"/>
          <w:szCs w:val="21"/>
        </w:rPr>
      </w:pPr>
      <w:r>
        <w:rPr>
          <w:rFonts w:cs="Century Gothic" w:ascii="Century Gothic" w:hAnsi="Century Gothic"/>
          <w:i/>
          <w:sz w:val="21"/>
          <w:szCs w:val="21"/>
        </w:rPr>
      </w:r>
    </w:p>
    <w:tbl>
      <w:tblPr>
        <w:tblW w:w="14678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559"/>
        <w:gridCol w:w="1701"/>
        <w:gridCol w:w="1701"/>
        <w:gridCol w:w="4395"/>
        <w:gridCol w:w="1701"/>
      </w:tblGrid>
      <w:tr>
        <w:trPr>
          <w:trHeight w:val="137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ktivnos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ČEN DATUM IZVEDB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število uporabnikov, katerim je aktivnost namenj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število članov društva, ki sodelujejo pri izvajanj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Kako je aktivnost prispevala k promociji oz. prepoznavnosti občine Zre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16"/>
              </w:rPr>
              <w:t>stroški v €</w:t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JAVE DOGODKOV NA SPLETNI STRANI OBČINE ZREČE </w:t>
      </w:r>
      <w:r>
        <w:rPr>
          <w:rFonts w:cs="Arial" w:ascii="Arial" w:hAnsi="Arial"/>
          <w:b/>
          <w:sz w:val="22"/>
          <w:szCs w:val="22"/>
          <w:u w:val="single"/>
        </w:rPr>
        <w:t>(e-občina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23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4111"/>
        <w:gridCol w:w="2126"/>
      </w:tblGrid>
      <w:tr>
        <w:trPr>
          <w:trHeight w:val="13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ktivnost – objava dogod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objav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ktivnost – objava dogod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atum objave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304" w:right="851" w:gutter="0" w:header="709" w:top="1134" w:footer="61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i/>
        <w:u w:val="single"/>
      </w:rPr>
      <w:t>Občina Zreče                                   Javni razpis – sofinanciranje dejavnosti turističnih društev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i/>
        <w:u w:val="single"/>
      </w:rPr>
      <w:t>Občina Zreče                                   Javni razpis – sofinanciranje dejavnosti turističnih društev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32:00Z</dcterms:created>
  <dc:creator>Milena Slatinek</dc:creator>
  <dc:description/>
  <cp:keywords/>
  <dc:language>en-US</dc:language>
  <cp:lastModifiedBy>Milena Slatinek</cp:lastModifiedBy>
  <cp:lastPrinted>2021-03-25T14:02:00Z</cp:lastPrinted>
  <dcterms:modified xsi:type="dcterms:W3CDTF">2025-03-26T12:32:00Z</dcterms:modified>
  <cp:revision>2</cp:revision>
  <dc:subject/>
  <dc:title> </dc:title>
</cp:coreProperties>
</file>