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Prijava na delovno mesto:  OBČINSKI REDAR </w:t>
        <w:tab/>
        <w:t>M/Ž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Osebni podatki:</w:t>
      </w:r>
    </w:p>
    <w:p>
      <w:pPr>
        <w:pStyle w:val="Normal"/>
        <w:spacing w:before="0" w:after="120"/>
        <w:ind w:left="720" w:hanging="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(Prosimo nave</w:t>
      </w:r>
      <w:r>
        <w:rPr/>
        <w:t>dite vse svoje prejšnje zaposlitve v kronološkem vrstnem redu od trenutne (zadnje) do prve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7_Copy_1"/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bookmarkEnd w:id="2"/>
          </w:p>
        </w:tc>
      </w:tr>
      <w:tr>
        <w:trPr>
          <w:trHeight w:val="499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7_606746984"/>
            <w:bookmarkStart w:id="4" w:name="__Fieldmark__7_606746984"/>
            <w:bookmarkEnd w:id="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8_606746984"/>
            <w:bookmarkStart w:id="6" w:name="__Fieldmark__8_606746984"/>
            <w:bookmarkEnd w:id="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9_606746984"/>
            <w:bookmarkStart w:id="8" w:name="__Fieldmark__9_606746984"/>
            <w:bookmarkEnd w:id="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10_606746984"/>
            <w:bookmarkStart w:id="10" w:name="__Fieldmark__10_606746984"/>
            <w:bookmarkEnd w:id="1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5          6/1         6/2        7         8/1        8/2*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 4 – srednja poklicna; 5 – srednja strokovna, srednja splošna izobrazba; 6/1 – višješolska (prejšnja), višja strokovna;  6/2 – visokošolska strokovna (prejšnja), 1. bolonjska stopnja (VS, UN) ipd.; 7 – visokošolska univerzitetna (prejšnja), 2. bolonjska stopnja ipd.; 8/1 – magisterij znanosti (prejšnji), 8/2 – doktorat  zna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18_606746984"/>
            <w:bookmarkStart w:id="12" w:name="__Fieldmark__18_606746984"/>
            <w:bookmarkEnd w:id="1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19_606746984"/>
            <w:bookmarkStart w:id="14" w:name="__Fieldmark__19_606746984"/>
            <w:bookmarkEnd w:id="1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20_606746984"/>
            <w:bookmarkStart w:id="16" w:name="__Fieldmark__20_606746984"/>
            <w:bookmarkEnd w:id="1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21_606746984"/>
            <w:bookmarkStart w:id="18" w:name="__Fieldmark__21_606746984"/>
            <w:bookmarkEnd w:id="18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 4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p>
      <w:pPr>
        <w:pStyle w:val="TextBody"/>
        <w:spacing w:before="0" w:after="0"/>
        <w:rPr>
          <w:bCs/>
          <w:iCs w:val="false"/>
          <w:sz w:val="22"/>
          <w:szCs w:val="22"/>
          <w:lang w:val="sl-SI"/>
        </w:rPr>
      </w:pPr>
      <w:r>
        <w:rPr>
          <w:bCs/>
          <w:iCs w:val="false"/>
          <w:sz w:val="22"/>
          <w:szCs w:val="22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;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 xml:space="preserve"> /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/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29_606746984"/>
            <w:bookmarkStart w:id="20" w:name="__Fieldmark__29_606746984"/>
            <w:bookmarkEnd w:id="2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30_606746984"/>
            <w:bookmarkStart w:id="22" w:name="__Fieldmark__30_606746984"/>
            <w:bookmarkEnd w:id="22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31_606746984"/>
            <w:bookmarkStart w:id="24" w:name="__Fieldmark__31_606746984"/>
            <w:bookmarkEnd w:id="2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32_606746984"/>
            <w:bookmarkStart w:id="26" w:name="__Fieldmark__32_606746984"/>
            <w:bookmarkEnd w:id="26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  <w:t>Zahtevana stopnja izobrazbe (ustrezno označi):   4         5          6/1         6/2        7         8/1        8/2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lang w:val="sl-SI"/>
        </w:rPr>
      </w:pPr>
      <w:r>
        <w:rPr>
          <w:rFonts w:cs="Arial" w:ascii="Arial" w:hAnsi="Arial"/>
          <w:b/>
          <w:color w:val="0000FF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pravljen preizkus znanja za opravljanje nalog občinskega redarstva in za uporabo pooblastil občinskega redarj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33_606746984"/>
            <w:bookmarkStart w:id="28" w:name="__Fieldmark__33_606746984"/>
            <w:bookmarkEnd w:id="2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34_606746984"/>
            <w:bookmarkStart w:id="30" w:name="__Fieldmark__34_606746984"/>
            <w:bookmarkEnd w:id="3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35_606746984"/>
            <w:bookmarkStart w:id="32" w:name="__Fieldmark__35_606746984"/>
            <w:bookmarkEnd w:id="3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36_606746984"/>
            <w:bookmarkStart w:id="34" w:name="__Fieldmark__36_606746984"/>
            <w:bookmarkEnd w:id="3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37_606746984"/>
            <w:bookmarkStart w:id="36" w:name="__Fieldmark__37_606746984"/>
            <w:bookmarkEnd w:id="36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38_606746984"/>
            <w:bookmarkStart w:id="38" w:name="__Fieldmark__38_606746984"/>
            <w:bookmarkEnd w:id="38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39_606746984"/>
            <w:bookmarkStart w:id="40" w:name="__Fieldmark__39_606746984"/>
            <w:bookmarkEnd w:id="40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40_606746984"/>
            <w:bookmarkStart w:id="42" w:name="__Fieldmark__40_606746984"/>
            <w:bookmarkEnd w:id="42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41_606746984"/>
            <w:bookmarkStart w:id="44" w:name="__Fieldmark__41_606746984"/>
            <w:bookmarkEnd w:id="44"/>
            <w:r/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c) druga znanja in vešči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Prosimo, da podrobneje opišite vaše delovne izkušnje s področji, ki ste jih označ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d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shd w:fill="EEECE1" w:val="clear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vni natečaj za zasedbo prostega uradniškega delovnega mesta »OBČINSKI REDAR«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  <w:lang w:val="sl-SI"/>
        </w:rPr>
        <w:t>Datum rojstva: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EMŠO: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potrdila: 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Ustrezno označite:</w:t>
      </w:r>
    </w:p>
    <w:p>
      <w:pPr>
        <w:pStyle w:val="Normal"/>
        <w:numPr>
          <w:ilvl w:val="0"/>
          <w:numId w:val="2"/>
        </w:numPr>
        <w:spacing w:lineRule="auto" w:line="360"/>
        <w:ind w:left="142" w:hanging="142"/>
        <w:rPr/>
      </w:pPr>
      <w:r>
        <w:rPr>
          <w:rFonts w:eastAsia="Arial"/>
        </w:rPr>
        <w:t xml:space="preserve"> </w:t>
      </w:r>
      <w:r>
        <w:rPr/>
        <w:t>Izpolnjujem vse formalne pogoje iz javnega natečaja:</w:t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najmanj srednje strokovno izobraževanje/srednja strokovna izobrazba ali najmanj srednje splošno izobraževanje/srednja splošna izobrazba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ajmanj 6 mesecev delovnih izkušenj, kot jih opredeljuje 13. točka 6. člena ZJU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obvladam uradni jezik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sem državljan/ka Republike Slovenij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vozniški izpit B kategorij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nisem bil/a pravnomočno obsojen/a zaradi naklepnega kaznivega dejanja, ki se preganja po uradni dolžnosti in nisem bil/a obsojen/a na nepogojno kazen zapora v trajanju več kot šest mesecev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oper mene ni bila vložena pravnomočna obtožnica zaradi naklepnega kaznivega dejanja, ki se preganja po uradni dolžnosti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za namen tega javnega natečajnega postopka dovoljujem Občini Vojnik pridobitev podatkov iz 6. točke javnega natečaja iz uradnih evidenc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479"/>
        <w:gridCol w:w="1418"/>
        <w:gridCol w:w="173"/>
      </w:tblGrid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imam opravljeno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usposabljanje za imenovanje v naziv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567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mam opravljen preizkus znanja za opravljanje nalog občinskega redarstva in za uporabo pooblastil občinskega redarja</w:t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NE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59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Izjavljam, da so vsi navedeni podatki resnični in točni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88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Datum: ________________                                                 Ime in priimek: _________________________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                                                                                      </w:t>
            </w: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  <w:t>Lastnoročni podpis: 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4:00Z</dcterms:created>
  <dc:creator>Mestna Občina Nova Gorica</dc:creator>
  <dc:description/>
  <cp:keywords/>
  <dc:language>en-US</dc:language>
  <cp:lastModifiedBy>Florjana Sušec</cp:lastModifiedBy>
  <cp:lastPrinted>2019-12-03T15:24:00Z</cp:lastPrinted>
  <dcterms:modified xsi:type="dcterms:W3CDTF">2025-06-19T05:44:00Z</dcterms:modified>
  <cp:revision>2</cp:revision>
  <dc:subject/>
  <dc:title>VLOGA ZA ZAPOSLITEV</dc:title>
</cp:coreProperties>
</file>