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delovno mesto:  OBČINSKI REDAR </w:t>
        <w:tab/>
        <w:t>M/Ž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Osebni podatki:</w:t>
      </w:r>
    </w:p>
    <w:p>
      <w:pPr>
        <w:pStyle w:val="Normal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(Prosimo nave</w:t>
      </w:r>
      <w:r>
        <w:rPr/>
        <w:t>dite vse svoje prejšnje zaposlitve v kronološkem vrstnem redu od trenutne (zadnje) do prve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bookmarkEnd w:id="2"/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7_2980112574"/>
            <w:bookmarkStart w:id="4" w:name="__Fieldmark__7_2980112574"/>
            <w:bookmarkEnd w:id="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8_2980112574"/>
            <w:bookmarkStart w:id="6" w:name="__Fieldmark__8_2980112574"/>
            <w:bookmarkEnd w:id="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9_2980112574"/>
            <w:bookmarkStart w:id="8" w:name="__Fieldmark__9_2980112574"/>
            <w:bookmarkEnd w:id="8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10_2980112574"/>
            <w:bookmarkStart w:id="10" w:name="__Fieldmark__10_2980112574"/>
            <w:bookmarkEnd w:id="1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4        5          6/1         6/2        7         8/1        8/2*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 4 – srednja poklicna; 5 – srednja strokovna, srednja splošna izobrazba; 6/1 – višješolska (prejšnja), višja strokovna;  6/2 – visokošolska strokovna (prejšnja), 1. bolonjska stopnja (VS, UN) ipd.; 7 – visokošolska univerzitetna (prejšnja), 2. bolonjska stopnja ipd.; 8/1 – magisterij znanosti (prejšnji), 8/2 – doktorat  znano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18_2980112574"/>
            <w:bookmarkStart w:id="12" w:name="__Fieldmark__18_2980112574"/>
            <w:bookmarkEnd w:id="1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19_2980112574"/>
            <w:bookmarkStart w:id="14" w:name="__Fieldmark__19_2980112574"/>
            <w:bookmarkEnd w:id="1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20_2980112574"/>
            <w:bookmarkStart w:id="16" w:name="__Fieldmark__20_2980112574"/>
            <w:bookmarkEnd w:id="1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21_2980112574"/>
            <w:bookmarkStart w:id="18" w:name="__Fieldmark__21_2980112574"/>
            <w:bookmarkEnd w:id="18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 4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</w:r>
    </w:p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29_2980112574"/>
            <w:bookmarkStart w:id="20" w:name="__Fieldmark__29_2980112574"/>
            <w:bookmarkEnd w:id="2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30_2980112574"/>
            <w:bookmarkStart w:id="22" w:name="__Fieldmark__30_2980112574"/>
            <w:bookmarkEnd w:id="2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31_2980112574"/>
            <w:bookmarkStart w:id="24" w:name="__Fieldmark__31_2980112574"/>
            <w:bookmarkEnd w:id="2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32_2980112574"/>
            <w:bookmarkStart w:id="26" w:name="__Fieldmark__32_2980112574"/>
            <w:bookmarkEnd w:id="2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4 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sl-SI"/>
        </w:rPr>
      </w:pPr>
      <w:r>
        <w:rPr>
          <w:rFonts w:cs="Arial" w:ascii="Arial" w:hAnsi="Arial"/>
          <w:b/>
          <w:color w:val="0000FF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sl-SI"/>
        </w:rPr>
      </w:pPr>
      <w:r>
        <w:rPr>
          <w:rFonts w:cs="Arial" w:ascii="Arial" w:hAnsi="Arial"/>
          <w:b/>
          <w:color w:val="0000FF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pravljen preizkus znanja za opravljanje nalog občinskega redarstva in za uporabo pooblastil občinskega redarj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33_2980112574"/>
            <w:bookmarkStart w:id="28" w:name="__Fieldmark__33_2980112574"/>
            <w:bookmarkEnd w:id="28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34_2980112574"/>
            <w:bookmarkStart w:id="30" w:name="__Fieldmark__34_2980112574"/>
            <w:bookmarkEnd w:id="30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35_2980112574"/>
            <w:bookmarkStart w:id="32" w:name="__Fieldmark__35_2980112574"/>
            <w:bookmarkEnd w:id="32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36_2980112574"/>
            <w:bookmarkStart w:id="34" w:name="__Fieldmark__36_2980112574"/>
            <w:bookmarkEnd w:id="34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37_2980112574"/>
            <w:bookmarkStart w:id="36" w:name="__Fieldmark__37_2980112574"/>
            <w:bookmarkEnd w:id="36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38_2980112574"/>
            <w:bookmarkStart w:id="38" w:name="__Fieldmark__38_2980112574"/>
            <w:bookmarkEnd w:id="38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39_2980112574"/>
            <w:bookmarkStart w:id="40" w:name="__Fieldmark__39_2980112574"/>
            <w:bookmarkEnd w:id="40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40_2980112574"/>
            <w:bookmarkStart w:id="42" w:name="__Fieldmark__40_2980112574"/>
            <w:bookmarkEnd w:id="42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41_2980112574"/>
            <w:bookmarkStart w:id="44" w:name="__Fieldmark__41_2980112574"/>
            <w:bookmarkEnd w:id="44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c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Prosimo, da podrobneje opišite vaše delovne izkušnje s področji, ki ste jih označ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d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vni natečaj za zasedbo prostega uradniškega delovnega mesta »OBČINSKI REDAR«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  <w:lang w:val="sl-SI"/>
        </w:rPr>
        <w:t>Datum rojstva: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EMŠO: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potrdila: 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Ustrezno označite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/>
      </w:pPr>
      <w:r>
        <w:rPr>
          <w:rFonts w:eastAsia="Arial"/>
        </w:rPr>
        <w:t xml:space="preserve"> </w:t>
      </w:r>
      <w:r>
        <w:rPr/>
        <w:t>Izpolnjujem vse formalne pogoje iz javnega natečaja: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najmanj srednje strokovno izobraževanje/srednja strokovna izobrazba ali najmanj srednje splošno izobraževanje/srednja splošna izobrazba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ajmanj 6 mesecev delovnih izkušenj, kot jih opredeljuje 13. točka 6. člena ZJU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obvladam uradni jezik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sem državljan/ka Republike Slovenij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mam vozniški izpit B kategorij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isem bil/a pravnomočno obsojen/a zaradi naklepnega kaznivega dejanja, ki se preganja po uradni dolžnosti in nisem bil/a obsojen/a na nepogojno kazen zapora v trajanju več kot šest mesecev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zoper mene ni bila vložena pravnomočna obtožnica zaradi naklepnega kaznivega dejanja, ki se preganja po uradni dolžnost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za namen tega javnega natečajnega postopka dovoljujem Občini Vojnik pridobitev podatkov iz 6. točke javnega natečaja iz uradnih evidenc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479"/>
        <w:gridCol w:w="1418"/>
        <w:gridCol w:w="173"/>
      </w:tblGrid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67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imam opravljeno </w:t>
            </w: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usposabljanje za imenovanje v naziv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67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mam opravljen preizkus znanja za opravljanje nalog občinskega redarstva in za uporabo pooblastil občinskega redarja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zjavljam, da so vsi navedeni podatki resnični in točni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88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Datum: ________________                                                 Ime in priimek: _________________________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                                                            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Lastnoročni podpis: 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44:00Z</dcterms:created>
  <dc:creator>Mestna Občina Nova Gorica</dc:creator>
  <dc:description/>
  <cp:keywords/>
  <dc:language>en-US</dc:language>
  <cp:lastModifiedBy>Florjana Sušec</cp:lastModifiedBy>
  <cp:lastPrinted>2019-12-03T15:24:00Z</cp:lastPrinted>
  <dcterms:modified xsi:type="dcterms:W3CDTF">2025-06-19T05:44:00Z</dcterms:modified>
  <cp:revision>2</cp:revision>
  <dc:subject/>
  <dc:title>VLOGA ZA ZAPOSLITEV</dc:title>
</cp:coreProperties>
</file>